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6350</wp:posOffset>
                </wp:positionV>
                <wp:extent cx="2541905" cy="1283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01.05pt;mso-wrap-distance-left:7.05pt;mso-wrap-distance-right:7.05pt;mso-wrap-distance-top:0pt;mso-wrap-distance-bottom:0pt;margin-top:0.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28535</wp:posOffset>
                </wp:positionH>
                <wp:positionV relativeFrom="paragraph">
                  <wp:posOffset>-3175</wp:posOffset>
                </wp:positionV>
                <wp:extent cx="2896870" cy="1450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 Т В Е Р Ж Д А 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иректор OОО "ЗОК “Березка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.А. Соболе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”___________20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14.25pt;mso-wrap-distance-left:7.05pt;mso-wrap-distance-right:7.05pt;mso-wrap-distance-top:0pt;mso-wrap-distance-bottom:0pt;margin-top:-0.25pt;mso-position-vertical-relative:text;margin-left:5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 Т В Е Р Ж Д А Ю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иректор OОО "ЗОК “Березка"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.А. Соболева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>_____”___________20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95250</wp:posOffset>
                </wp:positionV>
                <wp:extent cx="4030345" cy="2278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Д Е Ф Е К Т Н А Я    В Е Д О М О С Т 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Ремонт пристройки (санузлы, души)  корпуса № 2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ООО «ЗОК «Березк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5pt;height:179.4pt;mso-wrap-distance-left:7.05pt;mso-wrap-distance-right:7.05pt;mso-wrap-distance-top:0pt;mso-wrap-distance-bottom:0pt;margin-top:7.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Д Е Ф Е К Т Н А Я    В Е Д О М О С Т Ь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 xml:space="preserve">Ремонт пристройки (санузлы, души)  корпуса № 2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ООО «ЗОК «Березка»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276"/>
        <w:gridCol w:w="4820"/>
        <w:gridCol w:w="127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количество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перегородки тамб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верного блока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верных блоков в хо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электропроводки в к/к на ст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таж умываль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кабинок в сан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воздуховодов Ф 110 пл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таж унит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ушевых смес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водопровода п/п хол. и гор.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ушевых подд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облицовки стен стеновыми панелями в санузлах и душ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облицовки стен из ГКЛ по мет. и дерев. каркасу в коридоре, санузлах и душ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егородки тамб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дверного блока ПВХ (б/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дверных блоков (800 мм) в хо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дверной филенчатый – 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одиумов 170 мм для душ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, раствор ц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сливных трап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 нерж. 4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перегородок между душами из ГВЛ по мет. каркас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. профиль, саморезы, ГВЛ 16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одиумов керам. пли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, к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Облицовка стен в коридоре, санузлах  и душах ГВ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Л 16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Облицовка стен в коридоре, санузлах  и душах  керам. пли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, к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бинок ПВХ в сан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 ПВХ -4 шт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а ПВХ – 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оздуховодов Ф 110 пл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Ф 110 канали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электропроводки (б/у) в к/к на ст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умываль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ик тюльпан – 6 шт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ина мет. – 2 шт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тель – 8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Облицовка подставок под 2 ногом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унитаз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з-компакт -4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Монтаж душевых смес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тель для душа 4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одопровода п/п хол. и гор.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а п/п Ду 15-25 мм, фиттинг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widowControl/>
        <w:tabs>
          <w:tab w:val="clear" w:pos="4536"/>
          <w:tab w:val="clear" w:pos="9072"/>
        </w:tabs>
        <w:rPr/>
      </w:pPr>
      <w:r>
        <w:rPr>
          <w:sz w:val="28"/>
        </w:rPr>
        <w:t xml:space="preserve">Дефектную ведомость выполнил </w:t>
        <w:tab/>
        <w:tab/>
        <w:tab/>
        <w:tab/>
        <w:tab/>
        <w:t xml:space="preserve"> /_________________/   “_____” __________________  20    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49:00Z</dcterms:created>
  <dc:creator>Коркин Сергей Анатольевич</dc:creator>
  <dc:description/>
  <cp:keywords/>
  <dc:language>en-US</dc:language>
  <cp:lastModifiedBy>user</cp:lastModifiedBy>
  <cp:lastPrinted>2003-01-01T03:45:00Z</cp:lastPrinted>
  <dcterms:modified xsi:type="dcterms:W3CDTF">2003-01-01T02:06:00Z</dcterms:modified>
  <cp:revision>120</cp:revision>
  <dc:subject>Опсание ремонтных работ.</dc:subject>
  <dc:title>Дефектная ведомость.</dc:title>
</cp:coreProperties>
</file>